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</w:t>
      </w:r>
      <w:r>
        <w:rPr>
          <w:b/>
          <w:sz w:val="20"/>
          <w:szCs w:val="20"/>
          <w:lang w:val="en-US"/>
        </w:rPr>
        <w:t xml:space="preserve"> 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по управлению смежными правам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авообладателя</w:t>
      </w:r>
      <w:r>
        <w:rPr/>
        <w:t xml:space="preserve"> на коллективной основе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3695384231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lang w:val="en-US"/>
              </w:rPr>
              <w:fldChar w:fldCharType="separate"/>
            </w:r>
            <w:bookmarkStart w:id="0" w:name="__Fieldmark__2_3695384231"/>
            <w:bookmarkStart w:id="1" w:name="__Fieldmark__2_3695384231"/>
            <w:bookmarkEnd w:id="1"/>
            <w:r>
              <w:rPr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lang w:val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bookmarkStart w:id="2" w:name="ТекстовоеПоле1"/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Фамилия, имя, отчество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,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  <w:bookmarkEnd w:id="2"/>
    </w:p>
    <w:p>
      <w:pPr>
        <w:pStyle w:val="Normal"/>
        <w:jc w:val="both"/>
        <w:rPr/>
      </w:pPr>
      <w:r>
        <w:rPr>
          <w:sz w:val="20"/>
          <w:szCs w:val="20"/>
        </w:rPr>
        <w:t>именуем</w:t>
      </w:r>
      <w:r>
        <w:fldChar w:fldCharType="begin">
          <w:ffData>
            <w:name w:val="__Fieldmark__6_3695384231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3" w:name="__Fieldmark__6_3695384231"/>
      <w:bookmarkStart w:id="4" w:name="__Fieldmark__6_3695384231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>в целях реализации права Правообладателя на получение вознаграждения за свободное воспроизведение фонограмм и 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</w:t>
      </w:r>
      <w:r>
        <w:rPr>
          <w:iCs/>
          <w:color w:val="000000"/>
          <w:sz w:val="20"/>
          <w:szCs w:val="20"/>
        </w:rPr>
        <w:t xml:space="preserve"> Свидетельством</w:t>
      </w:r>
      <w:r>
        <w:rPr>
          <w:iCs/>
          <w:sz w:val="20"/>
          <w:szCs w:val="20"/>
        </w:rPr>
        <w:t xml:space="preserve"> о государственной аккредитации организации по управлению правами на коллективной основе № МК-06/15 от 25 сентября 2015г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– гражданин, творческим трудом которого создано исполнение, артист-исполнитель (актер, певец, музыкант, танцор или другое лицо, которое играет роль, читает, декламирует, поет, играет на музыкальном инструменте или иным образом участвует в исполнении произведения литературы, искусства или народного творчества, в том числе эстрадного, циркового или кукольного номера), а также режиссер-постановщик спектакля (лицо, осуществившее постановку театрального, циркового, кукольного, эстрадного или иного театрально-зрелищного представления) и дириже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вообладатель – Исполнитель, и/или лицо, которое наделено правом на получение Вознаграждения, принадлежащего Исполни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Исполнение – исполнение, зафиксированное в фонограмме или в аудиовизуальном произведении, </w:t>
      </w:r>
      <w:r>
        <w:rPr>
          <w:iCs/>
          <w:sz w:val="20"/>
          <w:szCs w:val="20"/>
        </w:rPr>
        <w:t>право на вознаграждение за использование которых способами, предусмотренными п. 2.1 Договора, принадлежит Правообладателю на законных основани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Фонограмма – любая исключительно звуковая запись исполнений или иных звуков либо их отображений, за исключением звуковой записи, включенной в аудиовизуальное произведение. В понятие Фонограммы включается, в том числе часть Фонограммы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 В понятие Аудиовизуального произведения включается в том числе часть Аудиовизуального произведения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Каталог – совокупность Исполнений, право на получение вознаграждения за использование которых в случаях, предусмотренных п. 2.1 Договора, принадлежит Правооблада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Территория – территория, на которую Правообладатель передает Обществу полномочия по управлению правами в рамках настоящего Договора, а именно (нужное подчеркнуть)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fldChar w:fldCharType="begin">
          <w:ffData>
            <w:name w:val="__Fieldmark__7_3695384231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5" w:name="__Fieldmark__7_3695384231"/>
      <w:bookmarkStart w:id="6" w:name="__Fieldmark__7_3695384231"/>
      <w:bookmarkEnd w:id="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Реестр – база данных Общества, содержащая сведения о правообладателях, правах, переданных Обществу в управление, а также об объектах смежных прав (Исполнениях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Исполнений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Исполнений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 Фонограммах и Аудиовизуальных произведений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редоставлять Обществу сведения об Исполнениях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Исполнения. Правообладатель соглашается с тем, что в случае отсутствия у Общества сведений об Исполнениях, а также правоустанавливающих документов на Исполнения, входящие в Каталог, Общество не будет иметь возможности осуществить распределение и выплату Вознаграждения за такие Исполнения;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личных данных и платежных реквизитов, а также о наличии и/или возникновении у него алиментных или иных обязательств перед третьими лицами, которые должны быть учтены при выплате причитающегося Правообладателю Вознаграждения. Правообладатель 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Правообладателю Вознаграждения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а также предусмотренных законодательством Российской Федерации налогов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Пресненском район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tabs>
          <w:tab w:val="clear" w:pos="624"/>
          <w:tab w:val="left" w:pos="56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56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Настоящий Договор вступает в силу с момента его подписания обеими Сторонами и действует по 25.09.2025 в течение срока государственной аккредитации Общества на осуществление деятельности в сфере коллективного управления правами.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настоящего Договора будет автоматически продлеваться на каждый последующий срок государственной аккредитации до тех пор, пока одна из Сторон в письменной форме (заказным письмом с уведомлением о вручении по почтовому адресу) не уведомит другую Сторону об отказе от его продления, но не позднее, чем за 30 (тридцать) календарных дней до даты окончания очередного периода действия настоящего Договора.</w:t>
      </w:r>
    </w:p>
    <w:p>
      <w:pPr>
        <w:pStyle w:val="21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 СТОРОН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709"/>
        <w:gridCol w:w="509"/>
        <w:gridCol w:w="325"/>
        <w:gridCol w:w="158"/>
        <w:gridCol w:w="94"/>
        <w:gridCol w:w="473"/>
        <w:gridCol w:w="195"/>
        <w:gridCol w:w="372"/>
        <w:gridCol w:w="284"/>
        <w:gridCol w:w="183"/>
        <w:gridCol w:w="255"/>
        <w:gridCol w:w="129"/>
        <w:gridCol w:w="567"/>
        <w:gridCol w:w="480"/>
        <w:gridCol w:w="1837"/>
        <w:gridCol w:w="1366"/>
      </w:tblGrid>
      <w:tr>
        <w:trPr/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Общество</w:t>
            </w:r>
            <w:r>
              <w:rPr>
                <w:rFonts w:eastAsia="MS Mincho;ＭＳ 明朝"/>
                <w:b/>
              </w:rPr>
              <w:t>:</w:t>
            </w:r>
          </w:p>
        </w:tc>
      </w:tr>
      <w:tr>
        <w:trPr>
          <w:trHeight w:val="1329" w:hRule="atLeast"/>
        </w:trPr>
        <w:tc>
          <w:tcPr>
            <w:tcW w:w="10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«Российский Союз Правообла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Шоссе Звенигородское, д.9/27, стр.1, г. Москва, 123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: 7703394432, КПП: 770301001, ОГРН:1097799044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: Филиал «Центральный» Банка ВТБ (ПАО) в г.Москве, р/с 40703810900030000308, к/с </w:t>
            </w:r>
            <w:r>
              <w:rPr>
                <w:bCs/>
                <w:sz w:val="20"/>
                <w:szCs w:val="20"/>
              </w:rPr>
              <w:t>30101810145250000411</w:t>
            </w:r>
            <w:r>
              <w:rPr>
                <w:sz w:val="20"/>
                <w:szCs w:val="20"/>
              </w:rPr>
              <w:t>, БИК 044525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495) 788-70-68,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Правообладатель: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7" w:name="ТекстовоеПоле11"/>
            <w:bookmarkEnd w:id="7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дразд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НИЛС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анк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8" w:name="ТекстовоеПоле47"/>
            <w:bookmarkEnd w:id="8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4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авооблада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726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</w:t>
            </w: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headerReference w:type="default" r:id="rId3"/>
      <w:headerReference w:type="first" r:id="rId4"/>
      <w:type w:val="continuous"/>
      <w:pgSz w:w="11906" w:h="16838"/>
      <w:pgMar w:left="1134" w:right="567" w:gutter="0" w:header="567" w:top="851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dd">
    <w:name w:val="ad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-un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24:00Z</dcterms:created>
  <dc:creator>p</dc:creator>
  <dc:description/>
  <cp:keywords/>
  <dc:language>en-US</dc:language>
  <cp:lastModifiedBy>trmrsp11</cp:lastModifiedBy>
  <cp:lastPrinted>2012-02-01T14:11:00Z</cp:lastPrinted>
  <dcterms:modified xsi:type="dcterms:W3CDTF">2024-01-22T08:41:00Z</dcterms:modified>
  <cp:revision>32</cp:revision>
  <dc:subject/>
  <dc:title>ДОГОВОР</dc:title>
</cp:coreProperties>
</file>