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609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1430174082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0" w:name="__Fieldmark__2_1430174082"/>
            <w:bookmarkStart w:id="1" w:name="__Fieldmark__2_1430174082"/>
            <w:bookmarkEnd w:id="1"/>
            <w:r>
              <w:rPr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, имя,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5_1430174082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5_1430174082"/>
      <w:bookmarkStart w:id="3" w:name="__Fieldmark__5_143017408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 МК-06/15 от 25 сентября 201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Автор, и/или лицо, которое наделено правом на получение Вознаграждения, принадлежащего Автор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 или композитора, являющегося автором музыкального произведения (с текстом или без текста), специально созданного для этих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6_1430174082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6_1430174082"/>
      <w:bookmarkStart w:id="5" w:name="__Fieldmark__6_143017408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.09.2025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06:00Z</dcterms:created>
  <dc:creator>p</dc:creator>
  <dc:description/>
  <cp:keywords/>
  <dc:language>en-US</dc:language>
  <cp:lastModifiedBy>trmrsp11</cp:lastModifiedBy>
  <cp:lastPrinted>2015-01-29T13:50:00Z</cp:lastPrinted>
  <dcterms:modified xsi:type="dcterms:W3CDTF">2024-01-22T08:46:00Z</dcterms:modified>
  <cp:revision>97</cp:revision>
  <dc:subject/>
  <dc:title>ДОГОВОР</dc:title>
</cp:coreProperties>
</file>