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46381254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0" w:name="__Fieldmark__2_463812541"/>
            <w:bookmarkStart w:id="1" w:name="__Fieldmark__2_463812541"/>
            <w:bookmarkEnd w:id="1"/>
            <w:r>
              <w:rPr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, имя, отчество,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5_463812541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5_463812541"/>
      <w:bookmarkStart w:id="3" w:name="__Fieldmark__5_46381254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 МК-06/15 от 25 сентября 201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6_463812541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6_463812541"/>
      <w:bookmarkStart w:id="5" w:name="__Fieldmark__6_46381254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</w:t>
      </w:r>
      <w:r>
        <w:rPr>
          <w:sz w:val="20"/>
          <w:szCs w:val="20"/>
        </w:rPr>
        <w:t xml:space="preserve">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sz w:val="20"/>
          <w:szCs w:val="20"/>
        </w:rPr>
        <w:t xml:space="preserve">Правообладателю </w:t>
      </w:r>
      <w:r>
        <w:rPr>
          <w:iCs/>
          <w:sz w:val="20"/>
          <w:szCs w:val="20"/>
        </w:rPr>
        <w:t>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.09.2025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</w:rPr>
              <w:t>Инициалы, Фамилия</w: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44:00Z</dcterms:created>
  <dc:creator>p</dc:creator>
  <dc:description/>
  <cp:keywords/>
  <dc:language>en-US</dc:language>
  <cp:lastModifiedBy>trmrsp11</cp:lastModifiedBy>
  <cp:lastPrinted>2011-11-22T10:38:00Z</cp:lastPrinted>
  <dcterms:modified xsi:type="dcterms:W3CDTF">2024-01-22T09:15:00Z</dcterms:modified>
  <cp:revision>54</cp:revision>
  <dc:subject/>
  <dc:title>ДОГОВОР</dc:title>
</cp:coreProperties>
</file>